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10.17) 03-06.80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Новороссийск    рег.    №    30.23.00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9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12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3078"/>
        <w:gridCol w:w="6102"/>
      </w:tblGrid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,ул. Анри Барбюса, 29 в</w:t>
            </w:r>
          </w:p>
        </w:tc>
      </w:tr>
      <w:tr>
        <w:trPr>
          <w:trHeight w:val="52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08009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Яшкуль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п. Яшкуль, ул. Клыкова, д. 25</w:t>
            </w:r>
          </w:p>
        </w:tc>
      </w:tr>
      <w:tr>
        <w:trPr>
          <w:trHeight w:val="26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, ул. Привокзальная</w:t>
            </w:r>
          </w:p>
        </w:tc>
      </w:tr>
      <w:tr>
        <w:trPr>
          <w:trHeight w:val="52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6019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Дивное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, ул. Вокзальная, д. 27</w:t>
            </w:r>
          </w:p>
        </w:tc>
      </w:tr>
      <w:tr>
        <w:trPr>
          <w:trHeight w:val="52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605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Тахта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Ипатовский р-н, с. Тахта, пер. Костецкого, д. 25 Б</w:t>
            </w:r>
          </w:p>
        </w:tc>
      </w:tr>
      <w:tr>
        <w:trPr>
          <w:trHeight w:val="51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Красногвардейское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52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александровская автостанция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, ул. Железнодорожная, д. 49</w:t>
            </w:r>
          </w:p>
        </w:tc>
      </w:tr>
      <w:tr>
        <w:trPr>
          <w:trHeight w:val="52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, ул. Шоссейная, 41</w:t>
            </w:r>
          </w:p>
        </w:tc>
      </w:tr>
      <w:tr>
        <w:trPr>
          <w:trHeight w:val="27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  <w:tr>
        <w:trPr>
          <w:trHeight w:val="27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ымск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ымск, ул. Маршала Гречко, 130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российск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российск, ул. Чайковского, 1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012"/>
        <w:gridCol w:w="2579"/>
        <w:gridCol w:w="548"/>
        <w:gridCol w:w="4359"/>
        <w:gridCol w:w="251"/>
      </w:tblGrid>
      <w:tr>
        <w:trPr>
          <w:trHeight w:val="5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6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п. Яш куль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6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3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3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. Клыкова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имбае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16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6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4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Ипатово - Тахт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Тахта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Костецкого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Тахт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7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Тахта - Дмитриевское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8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69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2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Новомихайловское - Красногвардейское -Ладовская Балк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Новоалександровск - Ладовская Балк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3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51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1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7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4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7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51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4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7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Южный обход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8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46</w:t>
            </w:r>
          </w:p>
        </w:tc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0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л. Сувор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Краснодарский край,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Краснодар</w:t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1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л. Мир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Краснодарский край,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Краснодар</w:t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2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вокзальная площадь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Краснодарский край,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Краснодар</w:t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3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л. Мир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Краснодарский край,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Краснодар</w:t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4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 Ленин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Краснодарский край,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Краснодар</w:t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5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л. Сувор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Краснодарский край,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Краснодар</w:t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6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л. Захар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Краснодарский край,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Краснодар</w:t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7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46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8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290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9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ул. Золотая Рыбк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Краснодарский край,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Новороссийск</w:t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0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л. Ленин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Краснодарский край,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Новороссийск</w:t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напское шоссе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Краснодарский край,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Новороссийск</w:t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2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л. Кутуз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Краснодарский край,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Новороссийск</w:t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3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л. Видова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Краснодарский край,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Новороссийск</w:t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</w:t>
            </w:r>
          </w:p>
        </w:tc>
        <w:tc>
          <w:tcPr>
            <w:tcW w:w="5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ул. Чайковского</w:t>
            </w:r>
          </w:p>
        </w:tc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Краснодарский край,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Новороссийск</w:t>
            </w:r>
          </w:p>
        </w:tc>
        <w:tc>
          <w:tcPr>
            <w:tcW w:w="25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27"/>
        <w:gridCol w:w="4372"/>
      </w:tblGrid>
      <w:tr>
        <w:trPr>
          <w:trHeight w:val="5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тузо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российск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290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4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ым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ымск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ымск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аманск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ым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роицк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ым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ым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ым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ым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-14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-14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7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Южный обход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8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М-4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9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5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7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51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Новоалександровск - Ладовская Балк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Новомихайловское - Красногвардейское -Ладовская Балк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69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7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Тахта - Дмитриевское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Тахт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Костецкого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Тахт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0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Ипатово - Тахт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дмае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имбае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. Клыко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убаревич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.И. Ленин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.И. Ленин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8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п. Яшкуль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0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16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6"/>
        <w:gridCol w:w="7"/>
        <w:gridCol w:w="1706"/>
        <w:gridCol w:w="1807"/>
        <w:gridCol w:w="1701"/>
        <w:gridCol w:w="1843"/>
        <w:gridCol w:w="1984"/>
      </w:tblGrid>
      <w:tr>
        <w:trPr>
          <w:trHeight w:val="210" w:hRule="atLeast"/>
        </w:trPr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2" w:hRule="atLeast"/>
        </w:trPr>
        <w:tc>
          <w:tcPr>
            <w:tcW w:w="10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 ширин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 масса, т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66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602"/>
        <w:gridCol w:w="1659"/>
        <w:gridCol w:w="1417"/>
        <w:gridCol w:w="1559"/>
        <w:gridCol w:w="1560"/>
      </w:tblGrid>
      <w:tr>
        <w:trPr>
          <w:trHeight w:val="288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4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смена часового пояс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-1 ча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+ 1 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4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:4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: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1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:5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4:4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0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8: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56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</Words>
  <Characters>9011</Characters>
  <CharactersWithSpaces>7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55:00Z</dcterms:created>
  <dc:creator/>
  <dc:description/>
  <dc:language>en-US</dc:language>
  <cp:lastModifiedBy/>
  <dcterms:modified xsi:type="dcterms:W3CDTF">2017-10-12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